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oject Plan</w:t>
      </w:r>
    </w:p>
    <w:p>
      <w:pPr>
        <w:pStyle w:val="Heading2"/>
        <w:rPr/>
      </w:pPr>
      <w:r>
        <w:rPr/>
        <w:t>Project Goals and Objectives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Formulate a concept that enables more group workspace in classrooms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Ensure that Bocconi students and staff are satisfied with new classroom design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Accomplish project goals and objectives within the defined budget and timeline.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Minimize the impact that construction will have on classes.</w:t>
      </w:r>
    </w:p>
    <w:p>
      <w:pPr>
        <w:pStyle w:val="Heading2"/>
        <w:rPr/>
      </w:pPr>
      <w:r>
        <w:rPr/>
        <w:t>Project Organiz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30"/>
        <w:gridCol w:w="28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i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Spons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Ultimate decision-maker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Review/approve some project elemen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icolo di Blasi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Gabriella Zang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imary Advis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Approves major funding and resource allocation strategie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Resolves conflicts and issue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Provides direction to the Project Manager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Manages project budge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sign Consult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Manag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Manages project in accordance to the project plan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Supervise vendor(s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Provide overall project direction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  Direct team members toward project goals and objectiv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rchit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Project Participan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-   Provide feedback post-construc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occoni Students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occoni Profes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Approach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5505"/>
      </w:tblGrid>
      <w:tr>
        <w:trPr>
          <w:trHeight w:val="485" w:hRule="atLeast"/>
        </w:trPr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view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ies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mprehensive audit of similar projects done by other universities or the same university in the pas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Need to research similar projects in competitive universities.  Based on the findings, begin a basic plan for the Bocconi classrooms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velopment of creative design concepts that will meet the business objectives and then tested with target audienc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Need to work with Bocconi administration and architect to formulate a creative design for classroom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 The architect needs to work with their team of employees to construct a visual design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Sponsors:  Approve design concept for construction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ocus on the definitive creative design concept, previously approved by those responsible of university infrastructure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Work with the Project Sponsors and the Project Manager to figure out the logistics of the plan.  Further critique and improve design plan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- Project Manager:  Further develop the design concept. 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Order all the material and equipment from previously selected supplier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 Must order all relevant materials and labor for the initial construction phase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ollow the construction step-by-step, assisting the architect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Oversee the construction of the classrooms and make sure the budget and timeline are accurately being followed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Manager: Begin construction on the classrooms.</w:t>
            </w:r>
          </w:p>
        </w:tc>
      </w:tr>
      <w:tr>
        <w:trPr>
          <w:trHeight w:val="4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evelop measurement metric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imary Advisors: Aid the administration of Bocconi in analyzing the students’ feedback about the new design.  Make adjustments where needed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Sponsors: Evaluate the students’ and professors’ opinions about the new classroom design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Project Participants: Participate in an evaluation of the new design to see if it aids both group work and class participation.</w:t>
            </w:r>
          </w:p>
        </w:tc>
      </w:tr>
    </w:tbl>
    <w:p>
      <w:pPr>
        <w:pStyle w:val="Heading2"/>
        <w:rPr/>
      </w:pPr>
      <w:r>
        <w:rPr/>
        <w:t>Project Budg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get Ite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t p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Consultant Fe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.000 – 35.000 x 1 (over entire projec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.000-35.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rchitect Fe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.000 – 50.000 x 1 (over entire projec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.000 – 50.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Lawyer Fe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0 per hour x 36 hou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.32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Material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 Furniture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 Lighting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 Construction mater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90 x 15 table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5 x 90 chair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 x 20 lighting fixture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.000 x 1 (materials, tools, etc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85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.85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.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Lab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000 per hour x 8 hours a day x 40 day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40.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Miscellaneou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 Unforeseen fee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 Extra mater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-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.000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2"/>
              </w:rPr>
              <w:t>Total Sample Project Budg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€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33.820,00 – 748.8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Timeline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663"/>
        <w:gridCol w:w="2286"/>
      </w:tblGrid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Start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1 Januar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he design project is initiated.   Consultants, administration, and architect begin to develop a new concept for the classroo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ilestone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 March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Design concept has been completed and approved by the Project Sponsors.  A budget has also been developed and approv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ilestone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 April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Project Sponsors and Primary Advisors work with the lawyers to approve the plans legally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 Ma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ll materials and labor are ordered for the beginning construction date.  The Primary Advisors and Project Manager review the timeline and budge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Midway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 July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Construction begins on the classrooms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ilestone</w:t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26 August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nstruction of classrooms is completed.  Labor and excess material s are removed from the building.  The classrooms are cleaned to begin usage in Septe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Action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 October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n evaluation of the classrooms is performed by the Project Sponsors.  The Project Participants are asked to comment on the new design of the classroom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 December 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ll evaluations have been reviewed and final adjustments have been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ileston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onstraints</w:t>
      </w:r>
    </w:p>
    <w:p>
      <w:pPr>
        <w:pStyle w:val="Normal"/>
        <w:spacing w:before="0" w:after="0"/>
        <w:ind w:left="720" w:hanging="0"/>
        <w:rPr>
          <w:sz w:val="22"/>
        </w:rPr>
      </w:pPr>
      <w:r>
        <w:rPr>
          <w:sz w:val="22"/>
        </w:rPr>
        <w:t>The following are known project constraint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Project funding sources are limite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Working with an existing structure; Bocconi is not planning on constructing a new academic build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cademic schedule; not interrupting on-going classes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0:00Z</dcterms:created>
  <dc:creator>Kaitlin Enderley</dc:creator>
  <dc:description/>
  <cp:keywords/>
  <dc:language>en-US</dc:language>
  <cp:lastModifiedBy>Kaitlin Enderley</cp:lastModifiedBy>
  <dcterms:modified xsi:type="dcterms:W3CDTF">2010-12-06T11:54:00Z</dcterms:modified>
  <cp:revision>3</cp:revision>
  <dc:subject/>
  <dc:title/>
</cp:coreProperties>
</file>