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roject Plan</w:t>
      </w:r>
    </w:p>
    <w:p>
      <w:pPr>
        <w:pStyle w:val="Heading2"/>
        <w:rPr/>
      </w:pPr>
      <w:r>
        <w:rPr/>
        <w:t>Project Goals and Objectives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Formulate a concept that enables more group workspace in classrooms.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Ensure that Bocconi students and staff are satisfied with new classroom design.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Accomplish project goals and objectives within the defined budget and timeline.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Minimize the impact that construction will have on classes.</w:t>
      </w:r>
    </w:p>
    <w:p>
      <w:pPr>
        <w:pStyle w:val="Heading2"/>
        <w:rPr/>
      </w:pPr>
      <w:r>
        <w:rPr/>
        <w:t>Project Approach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5505"/>
      </w:tblGrid>
      <w:tr>
        <w:trPr>
          <w:trHeight w:val="485" w:hRule="atLeast"/>
        </w:trPr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verview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ibilities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Comprehensive audit of similar projects done by other universities or the same university in the pas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Need to research similar projects in competitive universities.  Based on the findings, begin a basic plan for the Bocconi classrooms.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evelopment of creative design concepts that will meet the business objectives and then tested with target audienc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Need to work with Bocconi administration and architect to formulate a creative design for classrooms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Manager:  The architect needs to work with their team of employees to construct a visual design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Sponsors:  Approve design concept for construction.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Focus on the definitive creative design concept, previously approved by those responsible of university infrastructure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Work with the Project Sponsors and the Project Manager to figure out the logistics of the plan.  Further critique and improve design plans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- Project Manager:  Further develop the design concept. 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Order all the material and equipment from previously selected supplier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Manager:  Must order all relevant materials and labor for the initial construction phase.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Follow the construction step-by-step, assisting the architect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Oversee the construction of the classrooms and make sure the budget and timeline are accurately being followed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Manager: Begin construction on the classrooms.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evelop measurement metric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Aid the administration of Bocconi in analyzing the students’ feedback about the new design.  Make adjustments where needed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Sponsors: Evaluate the students’ and professors’ opinions about the new classroom design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Participants: Participate in an evaluation of the new design to see if it aids both group work and class participatio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onstraints</w:t>
      </w:r>
    </w:p>
    <w:p>
      <w:pPr>
        <w:pStyle w:val="Normal"/>
        <w:spacing w:before="0" w:after="0"/>
        <w:ind w:left="720" w:hanging="0"/>
        <w:rPr>
          <w:sz w:val="22"/>
        </w:rPr>
      </w:pPr>
      <w:r>
        <w:rPr>
          <w:sz w:val="22"/>
        </w:rPr>
        <w:t>The following are known project constraint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Project funding sources are limited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Working with an existing structure; Bocconi is not planning on constructing a new academic build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Academic schedule; not interrupting on-going classes.</w:t>
      </w:r>
    </w:p>
    <w:p>
      <w:pPr>
        <w:pStyle w:val="Heading2"/>
        <w:rPr/>
      </w:pPr>
      <w:r>
        <w:rPr/>
        <w:t>Project Budget</w:t>
      </w:r>
    </w:p>
    <w:p>
      <w:pPr>
        <w:pStyle w:val="Normal"/>
        <w:rPr>
          <w:sz w:val="22"/>
        </w:rPr>
      </w:pPr>
      <w:r>
        <w:rPr>
          <w:sz w:val="22"/>
        </w:rPr>
        <w:t>(TBA)</w:t>
      </w:r>
    </w:p>
    <w:p>
      <w:pPr>
        <w:pStyle w:val="Heading2"/>
        <w:rPr/>
      </w:pPr>
      <w:r>
        <w:rPr/>
        <w:t>Project Timeline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663"/>
        <w:gridCol w:w="2286"/>
      </w:tblGrid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Start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1 January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he design project is initiated.   Consultants, administration, and architect begin to develop a new concept for the classroom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Project Initiated</w:t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 March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esign concept has been completed and approved by the Project Sponsors.  A budget has also been developed and approv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udget Formulated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imeline Formulated</w:t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2 April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Project Sponsors and Primary Advisors work with the lawyers to approve the plans legally.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udget Reviewed</w:t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 May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ll materials and labor are ordered for the beginning construction date.  The Primary Advisors and Project Manager review the timeline and budge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udget Reviewed</w:t>
            </w:r>
          </w:p>
        </w:tc>
      </w:tr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Midway Po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 July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Construction begins on the classrooms.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imeline Reviewed</w:t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 August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Construction of classrooms is completed.  Labor and excess material s are removed from the building.  The classrooms are cleaned to begin usage in Septe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udget Reviewed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 October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n evaluation of the classrooms is performed by the Project Sponsors.  The Project Participants are asked to comment on the new design of the classroom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Due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 December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ll evaluations have been reviewed and final adjustments have been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Project Comple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ct Organiz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30"/>
        <w:gridCol w:w="289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l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ibiliti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icip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2"/>
              </w:rPr>
            </w:pPr>
            <w:r>
              <w:rPr>
                <w:sz w:val="22"/>
              </w:rPr>
              <w:t>Project Spons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Ultimate decision-makers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Review/approve some project element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icolo di Blasi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Gabriella Zang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Primary Advis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Approves major funding and resource allocation strategies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Resolves conflicts and issues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Provides direction to the Project Manager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Manages project budge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esign Consult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Project Manag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Manages project in accordance to the project plan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Supervise vendor(s)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Provide overall project direction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Direct team members toward project goals and objectiv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rchite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Project Participan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-   Provide feedback post-construc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occoni Students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occoni Professor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2:16:00Z</dcterms:created>
  <dc:creator>Kaitlin Enderley</dc:creator>
  <dc:description/>
  <cp:keywords/>
  <dc:language>en-US</dc:language>
  <cp:lastModifiedBy>Kaitlin Enderley</cp:lastModifiedBy>
  <dcterms:modified xsi:type="dcterms:W3CDTF">2010-12-05T15:28:00Z</dcterms:modified>
  <cp:revision>8</cp:revision>
  <dc:subject/>
  <dc:title/>
</cp:coreProperties>
</file>